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проекту Решения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</w:t>
      </w:r>
      <w:r>
        <w:rPr/>
        <w:t>й)</w:t>
      </w:r>
    </w:p>
    <w:tbl>
      <w:tblPr>
        <w:tblW w:w="104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54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мма на 2022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0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ТОЧНИКИ ВНУТРЕННЕГО ФИНАНСИРО-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АНИЯ ДЕФИЦИТА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392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0 00 00 0000 00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00 0000 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3 01 00 10  00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392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величение прочих  остатков денежных средств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юджетов сельских посел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-8 094 357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остатков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прочих остатков средств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 прочих остатков денежных средств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прочих остатков денежны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ов  сельских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 xml:space="preserve">8 007 964,73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spacing w:lineRule="auto" w:line="276" w:before="0" w:after="2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spacing w:lineRule="auto" w:line="27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spacing w:lineRule="auto" w:line="276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pacing w:before="240" w:after="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HP_1</cp:lastModifiedBy>
  <cp:lastPrinted>2011-05-20T11:28:00Z</cp:lastPrinted>
  <dcterms:modified xsi:type="dcterms:W3CDTF">2023-03-14T08:12:00Z</dcterms:modified>
  <cp:revision>57</cp:revision>
  <dc:subject/>
  <dc:title>                                                                                     Приложение №1</dc:title>
</cp:coreProperties>
</file>