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2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375"/>
        <w:gridCol w:w="85"/>
        <w:gridCol w:w="5290"/>
      </w:tblGrid>
      <w:tr>
        <w:trPr>
          <w:trHeight w:val="30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0" w:name="RANGE!B1%3AD42"/>
            <w:bookmarkStart w:id="1" w:name="RANGE!B1%3AD42"/>
            <w:bookmarkEnd w:id="1"/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Приложение №2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</w:t>
            </w:r>
            <w:r>
              <w:rPr>
                <w:rFonts w:cs="Arial" w:ascii="Arial" w:hAnsi="Arial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Ленинского сельсовета</w:t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48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 27.04.2019г. №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7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103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точники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 кодам классификации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Ленинского сельсовета</w:t>
            </w:r>
            <w:r>
              <w:rPr>
                <w:rFonts w:cs="Arial" w:ascii="Arial" w:hAnsi="Arial"/>
                <w:b/>
                <w:bCs/>
              </w:rPr>
              <w:t xml:space="preserve"> Советского района Курской области за 2018 год</w:t>
            </w:r>
          </w:p>
        </w:tc>
        <w:tc>
          <w:tcPr>
            <w:tcW w:w="52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 рублей)</w:t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5471"/>
        <w:gridCol w:w="2374"/>
      </w:tblGrid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ab/>
              <w:t xml:space="preserve"> Код бюджетной классификации Российской Федерации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источников финансирования дефицита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rFonts w:cs="Arial" w:ascii="Arial" w:hAnsi="Arial"/>
              </w:rPr>
              <w:t>Сумма(рублей)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0 00 00 00 0000 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Источники внутреннего финансирования дефицитов бюджетов»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54 708,22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05 00 00 00 000 000 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менение остатков средств на счетах по учету средств бюджета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>-54 708,22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 xml:space="preserve">-5 606 428,26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5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5 606 428,2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-5 606 428,26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5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>
          <w:trHeight w:val="445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0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0 00 0000 60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0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 прочих остатков денежных средств бюджето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 05 02 01 10 0000 610</w:t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ьшение прочих остатков денежных средств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ов поселени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 xml:space="preserve">5 661 136,48 </w:t>
            </w:r>
          </w:p>
        </w:tc>
      </w:tr>
      <w:tr>
        <w:trPr/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5:34:00Z</dcterms:created>
  <dc:creator>UserKfin</dc:creator>
  <dc:description/>
  <cp:keywords/>
  <dc:language>en-US</dc:language>
  <cp:lastModifiedBy>HP_1</cp:lastModifiedBy>
  <cp:lastPrinted>2011-05-19T15:55:00Z</cp:lastPrinted>
  <dcterms:modified xsi:type="dcterms:W3CDTF">2019-03-12T07:45:00Z</dcterms:modified>
  <cp:revision>42</cp:revision>
  <dc:subject/>
  <dc:title>                                                                                     Приложение №1</dc:title>
</cp:coreProperties>
</file>