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.05.2019г. № 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кодам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</w:t>
            </w:r>
            <w:r>
              <w:rPr>
                <w:rFonts w:cs="Arial" w:ascii="Arial" w:hAnsi="Arial"/>
                <w:b/>
                <w:bCs/>
              </w:rPr>
              <w:t xml:space="preserve"> Советского района Курской области за 2018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5471"/>
        <w:gridCol w:w="237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 xml:space="preserve"> Код бюджетной классификации Российской Федер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Сумма(рублей)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0 00 00 00 0000 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Источники внутреннего финансирования дефицитов бюджето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4 708,22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01 05 00 00 00 000 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-54 708,22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5 606 428,26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5 606 428,26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5 606 428,26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 661 136,48 </w:t>
            </w:r>
          </w:p>
        </w:tc>
      </w:tr>
      <w:tr>
        <w:trPr>
          <w:trHeight w:val="44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 661 136,4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 661 136,4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 661 136,4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 661 136,4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34:00Z</dcterms:created>
  <dc:creator>UserKfin</dc:creator>
  <dc:description/>
  <cp:keywords/>
  <dc:language>en-US</dc:language>
  <cp:lastModifiedBy>Dell</cp:lastModifiedBy>
  <cp:lastPrinted>2011-05-19T15:55:00Z</cp:lastPrinted>
  <dcterms:modified xsi:type="dcterms:W3CDTF">2019-06-06T12:05:00Z</dcterms:modified>
  <cp:revision>44</cp:revision>
  <dc:subject/>
  <dc:title>                                                                                     Приложение №1</dc:title>
</cp:coreProperties>
</file>