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050316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основных направлениях деятельно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 деятельност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ая характеристи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вое обоснование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-0000000-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управления в поселении, обеспечение комплексного социально-экономического развития поселения и др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-0000000-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й политики в области культуры, обеспечивающей необходимые условия для населения поселения, развития творчества, участие в культурной жизни поселения, развитие библиотечного дела ,народного творчества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в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едения  о мерах по повышению эффективности расходования бюджетных средст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440"/>
        <w:gridCol w:w="720"/>
        <w:gridCol w:w="1260"/>
        <w:gridCol w:w="2880"/>
      </w:tblGrid>
      <w:tr>
        <w:trPr>
          <w:trHeight w:val="240" w:hRule="atLeast"/>
        </w:trPr>
        <w:tc>
          <w:tcPr>
            <w:tcW w:w="324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меры  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дительный документ  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</w:t>
              <w:br/>
              <w:t>принятых мер</w:t>
            </w:r>
          </w:p>
        </w:tc>
      </w:tr>
      <w:tr>
        <w:trPr>
          <w:trHeight w:val="240" w:hRule="atLeast"/>
        </w:trPr>
        <w:tc>
          <w:tcPr>
            <w:tcW w:w="32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-0104-0000000-000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обрания депутатов Ленинского сельсовета «Об утверждении порядка размещения муниципального заказ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я бюджетных средств, качественное предоставление бюджетных услуг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-0800-0000000-000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обрания депутатов Ленинского сельсовета «Об утверждении порядка размещения муниципального заказ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я бюджетных средств, качественное предоставление бюджетных услуг</w:t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Сведения об исполнении текстовых статей закона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(решения) о бюджете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Таблица N 3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565"/>
        <w:gridCol w:w="3195"/>
      </w:tblGrid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статьи закона </w:t>
              <w:br/>
              <w:t xml:space="preserve">(решения) о бюджете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зультат исполнения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чины</w:t>
              <w:br/>
              <w:t>неисполнения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Сведения об особенностях ведения бюджетного учета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Таблица N 4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51"/>
        <w:gridCol w:w="3253"/>
        <w:gridCol w:w="2139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учет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чета бюджетного уче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метода оценки и момент отражения операции в учет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обоснование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(принятие к учет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ервоначальной стоимости в сумме фактических вложений на приобретение, сооружение объек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ту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амортизац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инейному метод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 по 1/12 годовой суммы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 (списание, отпуск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актической стоимост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риходовани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ая сумм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возникновения обязательств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учрежд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банка, ОФК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писки,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тчетные сумм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е отчет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заявления работника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, сч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оплаты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логовому законодательств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возникновения обязательства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0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тоду начислен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никновения</w:t>
            </w:r>
          </w:p>
        </w:tc>
      </w:tr>
    </w:tbl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firstLine="720"/>
        <w:rPr>
          <w:sz w:val="20"/>
          <w:szCs w:val="20"/>
        </w:rPr>
      </w:pPr>
      <w:r>
        <w:rPr>
          <w:sz w:val="20"/>
          <w:szCs w:val="20"/>
        </w:rPr>
        <w:t>Сведения о результатах мероприятий внутреннего контроля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Таблица №5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268"/>
        <w:gridCol w:w="1560"/>
        <w:gridCol w:w="1830"/>
      </w:tblGrid>
      <w:tr>
        <w:trPr>
          <w:trHeight w:val="973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контрольных мероприятий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ные наруш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 устранению выявленных нарушений</w:t>
            </w:r>
          </w:p>
        </w:tc>
      </w:tr>
      <w:tr>
        <w:trPr>
          <w:trHeight w:val="126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1-0104-0000000-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соответствием заключаемых договоров объемам ассигнований и лимитам бюджетных обязатель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0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верка соответствия остатков денежных средств на лицевых счетах в ОФК остаткам, выведенным в регистрах  бухгалтерского учета ( по мере поступления выписок из лицевых счетов в ОФ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Ежемесячные плановые и внеплановые проверки денежной наличности в касс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ующий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ответствия перечня полученных учреждением товаров (работ, услуг) перечню и номенклатуре оплаченных товаров ( работ, услу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1-0113-0000000-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соответствием заключаемых договоров объемам ассигнований и лимитам бюджетных обязатель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верка соответствия остатков денежных средств на лицевых счетах в ОФК остаткам, выведенным в регистрах  бухгалтерского учета ( по мере поступления выписок из лицевых счетов в ОФ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. Ежемесячные плановые и внеплановые провер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у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соответствием заключаемых договоров объемам ассигнований и лимитам бюджетных обязательст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  <w:t>001</w:t>
            </w:r>
            <w:r>
              <w:rPr>
                <w:b/>
                <w:sz w:val="20"/>
                <w:szCs w:val="20"/>
                <w:u w:val="single"/>
              </w:rPr>
              <w:t>-0800- 0000000 -000</w:t>
            </w:r>
            <w:r>
              <w:rPr>
                <w:sz w:val="20"/>
                <w:szCs w:val="20"/>
              </w:rPr>
              <w:t xml:space="preserve"> предварит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соответствием заключаемых договоров объемам ассигнований и лимитам бюджетных обязатель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верка соответствия остатков денежных средств на лицевых счетах в ОФК остаткам, выведенным в регистрах  бухгалтерского учета ( по мере поступления выписок из лицевых счетов в ОФ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Ежемесячные плановые и внеплановые проверки денежной наличности в касс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ующий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ответствия перечня полученных учреждением товаров (работ, услуг) перечню и номенклатуре оплаченных товаров ( работ, услу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rPr>
          <w:sz w:val="20"/>
          <w:szCs w:val="20"/>
        </w:rPr>
      </w:pPr>
      <w:r>
        <w:rPr>
          <w:sz w:val="20"/>
          <w:szCs w:val="20"/>
        </w:rPr>
        <w:t>Сведения о проведении инвентаризаций</w:t>
      </w:r>
    </w:p>
    <w:p>
      <w:pPr>
        <w:pStyle w:val="Normal"/>
        <w:jc w:val="right"/>
        <w:rPr/>
      </w:pPr>
      <w:r>
        <w:rPr/>
        <w:t>Таблица №6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296"/>
        <w:gridCol w:w="915"/>
        <w:gridCol w:w="1296"/>
        <w:gridCol w:w="1738"/>
        <w:gridCol w:w="1741"/>
        <w:gridCol w:w="1633"/>
      </w:tblGrid>
      <w:tr>
        <w:trPr/>
        <w:tc>
          <w:tcPr>
            <w:tcW w:w="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нвентаризации (расхождения)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 устранению выявлен. расхождений</w:t>
            </w:r>
          </w:p>
        </w:tc>
      </w:tr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проведении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чета бюджетного учета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одовой бюджетной отчетности (годов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18.04.2018 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201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0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чи не установлен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18.04.2018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00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й не установлен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к пояснительной записк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┌───────┐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Код формы по ОКУД │0503161│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└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>Сведения о количестве подведомственных учрежде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485"/>
        <w:gridCol w:w="1755"/>
        <w:gridCol w:w="4050"/>
      </w:tblGrid>
      <w:tr>
        <w:trPr>
          <w:trHeight w:val="240" w:hRule="atLeast"/>
        </w:trPr>
        <w:tc>
          <w:tcPr>
            <w:tcW w:w="243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раздела   </w:t>
              <w:br/>
              <w:t xml:space="preserve">функциональной  </w:t>
              <w:br/>
              <w:t xml:space="preserve">классификации  </w:t>
              <w:br/>
              <w:t xml:space="preserve">расходов по БК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учреждений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ы изменений</w:t>
            </w:r>
          </w:p>
        </w:tc>
      </w:tr>
      <w:tr>
        <w:trPr>
          <w:trHeight w:val="480" w:hRule="atLeast"/>
        </w:trPr>
        <w:tc>
          <w:tcPr>
            <w:tcW w:w="243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 начало </w:t>
              <w:br/>
              <w:t xml:space="preserve">отчетного </w:t>
              <w:br/>
              <w:t xml:space="preserve">перио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 конец  </w:t>
              <w:br/>
              <w:t xml:space="preserve">отчетного  </w:t>
              <w:br/>
              <w:t xml:space="preserve">периода   </w:t>
            </w:r>
          </w:p>
        </w:tc>
        <w:tc>
          <w:tcPr>
            <w:tcW w:w="40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┌───────┐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Код формы по ОКУД │0503162│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└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Сведения о результатах деятельност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295"/>
        <w:gridCol w:w="810"/>
        <w:gridCol w:w="630"/>
        <w:gridCol w:w="1440"/>
        <w:gridCol w:w="630"/>
        <w:gridCol w:w="1890"/>
      </w:tblGrid>
      <w:tr>
        <w:trPr>
          <w:trHeight w:val="240" w:hRule="atLeast"/>
        </w:trPr>
        <w:tc>
          <w:tcPr>
            <w:tcW w:w="202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раздела, </w:t>
              <w:br/>
              <w:t xml:space="preserve">подраздела  </w:t>
              <w:br/>
              <w:t>функциональной</w:t>
              <w:br/>
              <w:t xml:space="preserve">классификации </w:t>
              <w:br/>
              <w:t>расходов по БК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  <w:br/>
              <w:t xml:space="preserve">показател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диница </w:t>
              <w:br/>
              <w:t>измерения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плану 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и</w:t>
            </w:r>
          </w:p>
        </w:tc>
      </w:tr>
      <w:tr>
        <w:trPr>
          <w:trHeight w:val="48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</w:t>
              <w:br/>
              <w:t>чест-</w:t>
              <w:br/>
              <w:t xml:space="preserve">во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умма,</w:t>
              <w:br/>
              <w:t xml:space="preserve"> руб.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</w:t>
              <w:br/>
              <w:t>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,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97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979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762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7627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236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236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д формы по ОКУД 0503163│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└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Сведения об изменениях бюджетной росписи главног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распорядителя средств бюдже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0"/>
        <w:gridCol w:w="3"/>
        <w:gridCol w:w="799"/>
        <w:gridCol w:w="3"/>
        <w:gridCol w:w="1887"/>
        <w:gridCol w:w="3"/>
        <w:gridCol w:w="1617"/>
        <w:gridCol w:w="3"/>
        <w:gridCol w:w="1887"/>
        <w:gridCol w:w="3"/>
        <w:gridCol w:w="1347"/>
        <w:gridCol w:w="3"/>
      </w:tblGrid>
      <w:tr>
        <w:trPr>
          <w:trHeight w:val="240" w:hRule="atLeast"/>
        </w:trPr>
        <w:tc>
          <w:tcPr>
            <w:tcW w:w="2045" w:type="dxa"/>
            <w:gridSpan w:val="5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раздела, </w:t>
              <w:br/>
              <w:t xml:space="preserve">подраздела  </w:t>
              <w:br/>
              <w:t>функциональной</w:t>
              <w:br/>
              <w:t xml:space="preserve">классификации </w:t>
              <w:br/>
              <w:t>расходов по БК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на год 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азница между</w:t>
              <w:br/>
              <w:t xml:space="preserve">уточненной </w:t>
              <w:br/>
              <w:t xml:space="preserve">бюджетной  </w:t>
              <w:br/>
              <w:t xml:space="preserve">росписью и </w:t>
              <w:br/>
              <w:t>законом (решением) о бюджете,</w:t>
              <w:br/>
              <w:t xml:space="preserve">руб.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</w:t>
              <w:br/>
              <w:t>изменений</w:t>
            </w:r>
          </w:p>
        </w:tc>
      </w:tr>
      <w:tr>
        <w:trPr>
          <w:trHeight w:val="480" w:hRule="atLeast"/>
        </w:trPr>
        <w:tc>
          <w:tcPr>
            <w:tcW w:w="2045" w:type="dxa"/>
            <w:gridSpan w:val="5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ном   </w:t>
              <w:br/>
              <w:t xml:space="preserve">(решением) о </w:t>
              <w:br/>
              <w:t>бюджете, руб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очненной </w:t>
              <w:br/>
              <w:t xml:space="preserve">бюджетной </w:t>
              <w:br/>
              <w:t xml:space="preserve">росписью, </w:t>
              <w:br/>
              <w:t xml:space="preserve">руб.   </w:t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20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2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00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 979,22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9863,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4212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5551,94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7918,5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548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173,39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37173,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611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13,00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1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5,88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5,8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50000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0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0,00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0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90,91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90,9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68,98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9268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00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14,78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8714,7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2340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2360,32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30012,3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28,06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4728,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53198,40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1136,48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661380,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02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</w:t>
      </w:r>
      <w:r>
        <w:rPr>
          <w:rFonts w:cs="Times New Roman" w:ascii="Times New Roman" w:hAnsi="Times New Roman"/>
          <w:sz w:val="40"/>
          <w:szCs w:val="40"/>
        </w:rPr>
        <w:t>Администрация Ленинского сельсовета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</w:t>
      </w:r>
      <w:r>
        <w:rPr>
          <w:sz w:val="40"/>
          <w:szCs w:val="40"/>
        </w:rPr>
        <w:t>Советского района Курской област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/>
      </w:pPr>
      <w:r>
        <w:rPr>
          <w:sz w:val="56"/>
          <w:szCs w:val="56"/>
        </w:rPr>
        <w:t xml:space="preserve">    </w:t>
      </w:r>
      <w:r>
        <w:rPr>
          <w:sz w:val="56"/>
          <w:szCs w:val="56"/>
        </w:rPr>
        <w:t xml:space="preserve">Пояснительная записка </w:t>
      </w:r>
    </w:p>
    <w:p>
      <w:pPr>
        <w:pStyle w:val="Normal"/>
        <w:ind w:firstLine="708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708"/>
        <w:rPr/>
      </w:pPr>
      <w:r>
        <w:rPr>
          <w:sz w:val="56"/>
          <w:szCs w:val="56"/>
        </w:rPr>
        <w:t xml:space="preserve">       </w:t>
      </w:r>
      <w:r>
        <w:rPr>
          <w:sz w:val="56"/>
          <w:szCs w:val="56"/>
        </w:rPr>
        <w:t>к бюджету 2018 года</w:t>
      </w:r>
    </w:p>
    <w:sectPr>
      <w:type w:val="nextPage"/>
      <w:pgSz w:w="11906" w:h="16838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17:00Z</dcterms:created>
  <dc:creator>Тюленива</dc:creator>
  <dc:description/>
  <cp:keywords/>
  <dc:language>en-US</dc:language>
  <cp:lastModifiedBy>HP_1</cp:lastModifiedBy>
  <cp:lastPrinted>2019-02-27T11:36:00Z</cp:lastPrinted>
  <dcterms:modified xsi:type="dcterms:W3CDTF">2019-02-27T09:30:00Z</dcterms:modified>
  <cp:revision>11</cp:revision>
  <dc:subject/>
  <dc:title>ПОЯСНИТЕЛЬНАЯ  ЗАПИСКА</dc:title>
</cp:coreProperties>
</file>