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5.2019г. №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86"/>
        <w:gridCol w:w="19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 0000 7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332 121,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 xml:space="preserve">.   5 661 136,48 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661 136,48 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661 136,48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661 136,48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-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ВАНИЯ ДЕФИЦИТА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 121,1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Dell</cp:lastModifiedBy>
  <cp:lastPrinted>2011-05-20T11:28:00Z</cp:lastPrinted>
  <dcterms:modified xsi:type="dcterms:W3CDTF">2019-06-06T12:06:00Z</dcterms:modified>
  <cp:revision>52</cp:revision>
  <dc:subject/>
  <dc:title>                                                                                     Приложение №1</dc:title>
</cp:coreProperties>
</file>