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 27.04.2022 г.   № 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21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21 год по доходам в сумме 8 032 39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 97 коп, по расходам в сумме 7 975 158 рублей 59 коп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21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21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21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21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21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21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21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6</Words>
  <Characters>2317</Characters>
  <CharactersWithSpaces>1975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22-03-17T11:55:00Z</dcterms:modified>
  <cp:revision>38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_1</vt:lpwstr>
  </property>
</Properties>
</file>