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Приложение №2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енинского сельсовет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7.04.2022г. №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 кодам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Ленинского сельсовета</w:t>
            </w:r>
            <w:r>
              <w:rPr>
                <w:rFonts w:cs="Arial" w:ascii="Arial" w:hAnsi="Arial"/>
                <w:b/>
                <w:bCs/>
              </w:rPr>
              <w:t xml:space="preserve"> Советского района Курской области за 2021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 рублей)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5471"/>
        <w:gridCol w:w="237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ab/>
              <w:t xml:space="preserve"> Код бюджетной классификации Российской Федераци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Сумма(рублей)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0 00 00 00 0000 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Источники внутреннего финансирования дефицитов бюджетов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 240,38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5 00 00 00 000 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-57 240,38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-8 058 855,83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Увеличение прочих остатков  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-8 058 855,83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-8 058 855,83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 001 615,45 </w:t>
            </w:r>
          </w:p>
        </w:tc>
      </w:tr>
      <w:tr>
        <w:trPr>
          <w:trHeight w:val="44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 001 615,45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 001 615,45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 001 615,45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8 001 615,45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5:34:00Z</dcterms:created>
  <dc:creator>UserKfin</dc:creator>
  <dc:description/>
  <cp:keywords/>
  <dc:language>en-US</dc:language>
  <cp:lastModifiedBy>HP_1</cp:lastModifiedBy>
  <cp:lastPrinted>2011-05-19T15:55:00Z</cp:lastPrinted>
  <dcterms:modified xsi:type="dcterms:W3CDTF">2022-03-17T07:13:00Z</dcterms:modified>
  <cp:revision>50</cp:revision>
  <dc:subject/>
  <dc:title>                                                                                     Приложение №1</dc:title>
</cp:coreProperties>
</file>