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28.05.2024 г.   № 5/1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23 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23 год по доходам в сумме 5 493 6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. 41 коп, по расходам в сумме 5 815 815 руб. 22 коп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23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23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23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23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23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23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23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4</Words>
  <Characters>2307</Characters>
  <CharactersWithSpaces>1967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24-05-29T10:29:00Z</dcterms:modified>
  <cp:revision>43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I</vt:lpwstr>
  </property>
</Properties>
</file>