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02.05.2023   №4/4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2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2 год по доходам в сумме 8 094 35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 38 коп, по расходам в сумме 8 007 964 рублей 73 коп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2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2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2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2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2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2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2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5</Words>
  <Characters>2313</Characters>
  <CharactersWithSpaces>1972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3-05-02T14:11:00Z</dcterms:modified>
  <cp:revision>41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I</vt:lpwstr>
  </property>
</Properties>
</file>