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1.05.2021. №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20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й)</w:t>
      </w:r>
    </w:p>
    <w:p>
      <w:pPr>
        <w:pStyle w:val="Normal"/>
        <w:autoSpaceDE w:val="false"/>
        <w:spacing w:before="24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86"/>
        <w:gridCol w:w="19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 0000 7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зменение  остатков средств на счетах по учету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17150,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6 623 966,96 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6 623 966,96 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6 623 966,96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6 623 966,96 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 242 348,59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242 348,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242 348,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-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ВАНИЯ ДЕФИЦИТА БЮДЖЕ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150,3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Dell</cp:lastModifiedBy>
  <cp:lastPrinted>2011-05-20T11:28:00Z</cp:lastPrinted>
  <dcterms:modified xsi:type="dcterms:W3CDTF">2021-05-28T12:34:00Z</dcterms:modified>
  <cp:revision>53</cp:revision>
  <dc:subject/>
  <dc:title>                                                                                     Приложение №1</dc:title>
</cp:coreProperties>
</file>