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1.05.2021. №14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</w:t>
            </w:r>
            <w:r>
              <w:rPr>
                <w:rFonts w:cs="Arial" w:ascii="Arial" w:hAnsi="Arial"/>
                <w:b/>
                <w:bCs/>
              </w:rPr>
              <w:t xml:space="preserve"> Советского района Курской области за 2020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5471"/>
        <w:gridCol w:w="237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Сумма(рублей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сточники внутреннего финансирования дефицитов бюджето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 150,31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617 150,31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6 625 198,28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6 625 198,28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6 625 198,28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6 625 198,28 </w:t>
            </w:r>
          </w:p>
        </w:tc>
      </w:tr>
      <w:tr>
        <w:trPr>
          <w:trHeight w:val="44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 242 348,5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 242 348,5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 242 348,5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 242 348,5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Dell</cp:lastModifiedBy>
  <cp:lastPrinted>2011-05-19T15:55:00Z</cp:lastPrinted>
  <dcterms:modified xsi:type="dcterms:W3CDTF">2021-05-28T12:35:00Z</dcterms:modified>
  <cp:revision>45</cp:revision>
  <dc:subject/>
  <dc:title>                                                                                     Приложение №1</dc:title>
</cp:coreProperties>
</file>