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21.05.2021 г.                             №14 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20 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20 год по доходам в сумме 6 459 13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, по расходам в сумме 7 077 516 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20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20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20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20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20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20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20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8</Words>
  <Characters>2331</Characters>
  <CharactersWithSpaces>1987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21-05-28T15:33:00Z</dcterms:modified>
  <cp:revision>37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