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4.2018г. №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17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471"/>
        <w:gridCol w:w="2090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0 820,4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-370 820,40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5 316 750,8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5 316 750,8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5 316 750,8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>
          <w:trHeight w:val="44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Dell</cp:lastModifiedBy>
  <cp:lastPrinted>2011-05-19T15:55:00Z</cp:lastPrinted>
  <dcterms:modified xsi:type="dcterms:W3CDTF">2018-05-10T12:33:00Z</dcterms:modified>
  <cp:revision>40</cp:revision>
  <dc:subject/>
  <dc:title>                                                                                     Приложение №1</dc:title>
</cp:coreProperties>
</file>