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ЛЕНИ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т   27.04.2018  г.                             № 10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Об исполнении бюджета Лени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 Курской области</w:t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за 2017год</w:t>
      </w:r>
    </w:p>
    <w:p>
      <w:pPr>
        <w:pStyle w:val="ConsNonforma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264.б  Бюджетного кодекса Российской Федерации, Уставом муниципального образования «Ленинский сельсовет» Советского района Курской области,  Собрание депутатов Ленинского сельсовета  Советского района  Курской области  РЕШИЛО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.Утвердить отчет об исполнении бюджета Ленинского сельсовета Советского района за 2017 год по доходам в сумме 5 304 72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рублей, по расходам в сумме 4 933 901 рублей и со следующими показателями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) по источникам внутреннего финансирования дефицита бюджета Ленинского сельсовета  по кодам групп, подгрупп, статей, подстатей, видов и КОСГУ классификации источников финансирования дефицитов бюджета за 2017  год согласно приложению N 1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) по источникам внутреннего финансирования дефицита бюджета Ленинского сельсовета  по кодам  классификации  источников  финансирования  дефицитов  бюджета за 2017  года согласно приложению N 2 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3) по  кодам доходов бюджета Ленинского сельсовета за 2017 год согласно приложению N 3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4) по поступлению доходов в бюджет Ленинского сельсовета за 2017  год согласно приложению N 4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5) по распределению бюджетных ассигнований по разделам, подразделам, целевым статьям, видам расходов бюджетной классификации Ленинского сельсовета за 2017 год согласно приложения №5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6) по ведомственной структуре расходов бюджета Ленинского сельсовета за 2017год согласно приложению N 6 к настоящему решению.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7) по расходам бюджета Ленинского сельсовета за 2017 год  по разделам и подразделам функциональной классификации расходов бюджетов Российской Федерации согласно приложению N 7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.Настоящее  решение вступает в силу со дня его официального опубликования(обнародования).</w:t>
      </w:r>
    </w:p>
    <w:p>
      <w:pPr>
        <w:pStyle w:val="ConsNonformat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Ленинского сельсовета                                              Т.Б.Гришина</w:t>
      </w:r>
    </w:p>
    <w:p>
      <w:pPr>
        <w:pStyle w:val="ConsNonformat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Глава Ленинского сельсовета   </w:t>
        <w:br/>
        <w:t>Советского района                                                       В.Д Соин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Cell">
    <w:name w:val="Con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48</Words>
  <Characters>2331</Characters>
  <CharactersWithSpaces>1987</CharactersWithSpaces>
  <Company>kom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8:50:00Z</dcterms:created>
  <dc:creator>ConsultantPlus</dc:creator>
  <dc:description/>
  <dc:language>en-US</dc:language>
  <cp:lastModifiedBy/>
  <cp:lastPrinted>2011-05-20T11:24:00Z</cp:lastPrinted>
  <dcterms:modified xsi:type="dcterms:W3CDTF">2018-05-10T15:33:00Z</dcterms:modified>
  <cp:revision>34</cp:revision>
  <dc:subject/>
  <dc:title>14 августа 2006 года N 58-З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ll</vt:lpwstr>
  </property>
</Properties>
</file>