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 27.04.2018г. №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Ленинского сельсовета Советского района  Курской области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p>
      <w:pPr>
        <w:pStyle w:val="Normal"/>
        <w:autoSpaceDE w:val="false"/>
        <w:spacing w:before="24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4"/>
        <w:gridCol w:w="140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 0000 7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 остатков средств на счетах по учету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0 820,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5 316 750,89 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5 316 750,89 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5 316 750,89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5 316 750,89 </w:t>
            </w:r>
          </w:p>
        </w:tc>
      </w:tr>
      <w:tr>
        <w:trPr>
          <w:trHeight w:val="3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 xml:space="preserve">4 945 930,49 </w:t>
            </w:r>
          </w:p>
        </w:tc>
      </w:tr>
      <w:tr>
        <w:trPr>
          <w:trHeight w:val="3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 945 930,49 </w:t>
            </w:r>
          </w:p>
        </w:tc>
      </w:tr>
      <w:tr>
        <w:trPr>
          <w:trHeight w:val="2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945 930,49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 945 930,49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-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ВАНИЯ ДЕФИЦИТА БЮДЖЕ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 820,4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Dell</cp:lastModifiedBy>
  <cp:lastPrinted>2011-05-20T11:28:00Z</cp:lastPrinted>
  <dcterms:modified xsi:type="dcterms:W3CDTF">2018-05-07T19:31:00Z</dcterms:modified>
  <cp:revision>46</cp:revision>
  <dc:subject/>
  <dc:title>                                                                                     Приложение №1</dc:title>
</cp:coreProperties>
</file>