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ЛЕНИНСКОГО СЕЛЬСОВЕТА СОВЕТСКОГО РАЙОНА 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 27.04.2018  г.                             № 10  </w:t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нении бюджета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ского района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</w:t>
      </w:r>
    </w:p>
    <w:p>
      <w:pPr>
        <w:pStyle w:val="ConsNonformat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017год </w:t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отчет об исполнении бюджета Ленинского сельсовета Советского района за 2017 год по доходам в сумме </w:t>
      </w:r>
      <w:r>
        <w:rPr>
          <w:sz w:val="24"/>
          <w:szCs w:val="24"/>
        </w:rPr>
        <w:t>5 304 72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по расходам в сумме </w:t>
      </w:r>
      <w:r>
        <w:rPr>
          <w:sz w:val="24"/>
          <w:szCs w:val="24"/>
        </w:rPr>
        <w:t xml:space="preserve">4 933 901 </w:t>
      </w:r>
      <w:r>
        <w:rPr>
          <w:rFonts w:cs="Times New Roman" w:ascii="Times New Roman" w:hAnsi="Times New Roman"/>
          <w:sz w:val="24"/>
          <w:szCs w:val="24"/>
        </w:rPr>
        <w:t>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17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17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 кодам доходов бюджета Ленинского сельсовета за 2017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 поступлению доходов в бюджет Ленинского сельсовета за 2017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17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 ведомственной структуре расходов бюджета Ленинского сельсовета за 2017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 расходам бюджета Ленинского сельсовета за 2017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1418" w:right="1134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0</Words>
  <Characters>2346</Characters>
  <CharactersWithSpaces>2000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18-05-07T22:34:00Z</dcterms:modified>
  <cp:revision>33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