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 27.04.2018г. №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одам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Ленинского сельсовета</w:t>
            </w:r>
            <w:r>
              <w:rPr>
                <w:b/>
                <w:bCs/>
                <w:sz w:val="28"/>
                <w:szCs w:val="28"/>
              </w:rPr>
              <w:t xml:space="preserve"> Советского района Курской области за 2017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5471"/>
        <w:gridCol w:w="2090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ab/>
              <w:t xml:space="preserve"> Код бюджетной классификации Российской Федер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умма(рублей)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01 00 00 00 00 0000 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«Источники внутреннего финансирования дефицитов бюджетов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-370 820,4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01 05 00 00 00 000 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370 820,40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1 05 00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5 316 750,8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1 05 02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5 316 750,8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1 05 02 01 0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5 316 750,8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1 05 02 01 1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величение прочих остатков денежных средств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бюджетов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 945 930,49 </w:t>
            </w:r>
          </w:p>
        </w:tc>
      </w:tr>
      <w:tr>
        <w:trPr>
          <w:trHeight w:val="44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1 05 00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 945 930,4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1 05 02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 945 930,4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1 05 02 01 0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ьшение  прочих остатков денежных средств бюдже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 945 930,4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1 05 02 01 1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ьшение прочих остатков денежных средств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бюджетов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 945 930,49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34:00Z</dcterms:created>
  <dc:creator>UserKfin</dc:creator>
  <dc:description/>
  <cp:keywords/>
  <dc:language>en-US</dc:language>
  <cp:lastModifiedBy>Dell</cp:lastModifiedBy>
  <cp:lastPrinted>2011-05-19T15:55:00Z</cp:lastPrinted>
  <dcterms:modified xsi:type="dcterms:W3CDTF">2018-05-07T19:31:00Z</dcterms:modified>
  <cp:revision>38</cp:revision>
  <dc:subject/>
  <dc:title>                                                                                     Приложение №1</dc:title>
</cp:coreProperties>
</file>