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3.05.2020г. № 1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8 444,6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-588 444,6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6 771 718,2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Увеличение прочих остатков  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6 771 718,2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6 771 718,29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6 183 273,63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6 183 273,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6 183 273,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6 183 273,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6 183 273,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Dell</cp:lastModifiedBy>
  <cp:lastPrinted>2011-05-19T15:55:00Z</cp:lastPrinted>
  <dcterms:modified xsi:type="dcterms:W3CDTF">2020-06-10T10:37:00Z</dcterms:modified>
  <cp:revision>46</cp:revision>
  <dc:subject/>
  <dc:title>                                                                                     Приложение №1</dc:title>
</cp:coreProperties>
</file>