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9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п. Расховецкий,  придомовая территория Кудрявцевой О.И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20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20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08:00Z</dcterms:modified>
  <cp:revision>12</cp:revision>
  <dc:subject/>
  <dc:title>Организатору торгов</dc:title>
</cp:coreProperties>
</file>