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3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09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Место проведения:  д. Азовка-придомовая территория Савенкова П.А.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3 июня  2018 года  на 0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Зацепина Елена Вячеславовна- Специалист администрации МО «Ленинский сельсовет»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 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за – 1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 Зацепин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2:00Z</dcterms:modified>
  <cp:revision>14</cp:revision>
  <dc:subject/>
  <dc:title>Организатору торгов</dc:title>
</cp:coreProperties>
</file>