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3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придомовая территория Голощапова А.И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3 июня  2018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 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 Зацепин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1:00Z</dcterms:modified>
  <cp:revision>13</cp:revision>
  <dc:subject/>
  <dc:title>Организатору торгов</dc:title>
</cp:coreProperties>
</file>