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3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Место проведения:  с. Переволочное, здание сельского клуба-филиал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2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3 июня  2018 года  на 10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  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2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2:00Z</dcterms:modified>
  <cp:revision>13</cp:revision>
  <dc:subject/>
  <dc:title>Организатору торгов</dc:title>
</cp:coreProperties>
</file>