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4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д. Пожидаевка, придомовая территория Клепиковой Т.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4 июня  2018 года  на 12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                                                                                      Зацепина Е.В.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09:00Z</dcterms:modified>
  <cp:revision>16</cp:revision>
  <dc:subject/>
  <dc:title>Организатору торгов</dc:title>
</cp:coreProperties>
</file>