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7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4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д. Сиделевка, придомовая территория Сиделевой Н.И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4 июня  2018 года  на 11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г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                                                                                                  Зацепина Е.В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09:00Z</dcterms:modified>
  <cp:revision>20</cp:revision>
  <dc:subject/>
  <dc:title>Организатору торгов</dc:title>
</cp:coreProperties>
</file>