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  д.Горностаевка, придомовая территория Девяниной Л.И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5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10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/>
        <w:t xml:space="preserve">         </w:t>
      </w: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0:00Z</dcterms:modified>
  <cp:revision>16</cp:revision>
  <dc:subject/>
  <dc:title>Организатору торгов</dc:title>
</cp:coreProperties>
</file>