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Заключение о результатах публичных слушаний</w:t>
      </w:r>
      <w:r>
        <w:rPr>
          <w:rFonts w:cs="Arial" w:ascii="Arial" w:hAnsi="Arial"/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/>
        <w:t>П.им. Ленина                                                                                                     14.06.2018 г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Объект обсуждения: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</w:t>
      </w:r>
    </w:p>
    <w:p>
      <w:pPr>
        <w:pStyle w:val="Normal"/>
        <w:spacing w:before="0" w:after="200"/>
        <w:ind w:firstLine="708"/>
        <w:jc w:val="both"/>
        <w:rPr/>
      </w:pPr>
      <w:r>
        <w:rPr/>
        <w:t>Разработчик: комиссия по подготовке проекта внесение изменений в правила землепользования и застройки муниципальных образований Советского района Курской област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 </w:t>
      </w:r>
      <w:r>
        <w:rPr/>
        <w:t>В соответствии с постановлением от «16» февраля 2018 г. № 30 Администрации Ленинского сельсовета Советского района Курской области «О внесении изменений в правила землепользования и застройки муниципального образования «Ленинский сельсовет» Советского района Курской област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Основание для проведения публичных слушаний:</w:t>
      </w:r>
    </w:p>
    <w:p>
      <w:pPr>
        <w:pStyle w:val="Normal"/>
        <w:spacing w:before="0" w:after="200"/>
        <w:ind w:firstLine="708"/>
        <w:jc w:val="both"/>
        <w:rPr/>
      </w:pPr>
      <w:r>
        <w:rPr/>
        <w:t>- Градостроительный кодекс Российской Федерации;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>- постановление Администрации Ленинского сельсовета Советского района Курской области от 03 апреля 2018 г. № 46 «О проведении публичных слушаний»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»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>Официальная публикация - постановление Администрации Ленинского сельсовета  Советского района Курской области от 03 апреля 2018 г. № 46 «О проведении публичных слушаний»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» размещено на информационных стендах и на официальном сайте муниципального образования «Ленинский сельсовет»  03.04.2018 г. в сети Интернет и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Организатор публичных слушаний: Глава Ленинского сельсовета Советского района Курской области Соин В.Д.</w:t>
      </w:r>
    </w:p>
    <w:p>
      <w:pPr>
        <w:pStyle w:val="Normal"/>
        <w:spacing w:before="280" w:after="280"/>
        <w:ind w:firstLine="708"/>
        <w:jc w:val="both"/>
        <w:rPr/>
      </w:pPr>
      <w:r>
        <w:rPr/>
        <w:t>Срок проведения публичных слушаний: с 13.06.2018 г по 14.06.2018 г.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Место проведения публичных слушаний: 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>- п.им. Ленина  по адресу: 306635, Курская область, Советский  район, п.им. Ленина, здание МКУК «Мармыжанский центральный сельский Дом культуры» для жителей населенного пункта п.им. Ленина.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 </w:t>
      </w:r>
      <w:r>
        <w:rPr/>
        <w:t>-с. Переволочное  по адресу: 306645, Курская область, Советский  район, с. Переволочное, здание «Переволоченского клуба-филиала № 1» для жителей населенных пунктов с .Переволочное.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>-д. Азовка  по адресу: 306645, Курская область, Советский  район, д. Азовка, придомовая территория Савенкова Павла Андреевича для жителей населенного пункта д. Азовка.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>-д. Юрасово  по адресу: 306645, Курская область, Советский  район, д. Юрасово, придомовая территория Голощапова Александра Ивановича для жителей населенного пункта д. Юрасово.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 </w:t>
      </w:r>
      <w:r>
        <w:rPr/>
        <w:t>- с. Расховец  по адресу: 306640, Курская область, Советский  район, с. Расховец, придомовая территория здание «Расховецкого клуба-филиала №2» для жителей населенного пункта с. Расховец.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 </w:t>
      </w:r>
      <w:r>
        <w:rPr/>
        <w:t>- д.  Горностаевка  по адресу: 306640, Курская область, Советский  район, д. Горностаевка, придомовая территория Девяниной Лидии Ивановны для жителей населенного пункта д.Горностаевка.</w:t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jc w:val="both"/>
        <w:rPr/>
      </w:pPr>
      <w:r>
        <w:rPr/>
        <w:t>- д. Сиделевка  по адресу: 306640, Курская область, Советский район, д. Сиделевка, придомовая территория Сиделевой Светланы Николаевны для жителей населенных пунктов д. Сиделевка;</w:t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jc w:val="both"/>
        <w:rPr/>
      </w:pPr>
      <w:r>
        <w:rPr/>
        <w:t>- д. Пожидаевка  по адресу: 306640, Курская область, Советский район, д. Пожидаевка, придомовая территория Клепиковой Татьяны Анатольевны для жителей населенного пункта д. д. Пожидаевка;</w:t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jc w:val="both"/>
        <w:rPr/>
      </w:pPr>
      <w:r>
        <w:rPr/>
        <w:t>- п. Расховецкий  по адресу: 306641, Курская область, Советский район, п. Расховецкий, придомовая территория Кудрявцевой Ольги Ивановны для жителей населенного пункта п. Расховецкий;</w:t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jc w:val="both"/>
        <w:rPr/>
      </w:pPr>
      <w:r>
        <w:rPr/>
        <w:t>- п. рзд. Расховец  по адресу: 306641, Курская область, Советский район, п.рзд. Расховец, придомовая территория Сиделевой Татьяны Алексеевны для жителей населенных пунктов п. рзд.Расховец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Продолжительность проведения публичных слушаний</w:t>
      </w:r>
    </w:p>
    <w:p>
      <w:pPr>
        <w:pStyle w:val="Normal"/>
        <w:spacing w:lineRule="auto" w:line="276" w:before="0" w:after="200"/>
        <w:jc w:val="both"/>
        <w:rPr/>
      </w:pPr>
      <w:r>
        <w:rPr/>
        <w:t>13 июня 2018 г. по населенным пунктам: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>- 09-00 часов - д. Азовка;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 </w:t>
      </w:r>
      <w:r>
        <w:rPr/>
        <w:t xml:space="preserve">-10-00 часов  - с. Переволочное; 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>- 11-00 часов - д. Юрасово;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>- 12-00 часов  - п.им. Ленина;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>14 июня 2018 г. по населенным пунктам: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>- 09-00 часов  - с. Расховец;</w:t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jc w:val="both"/>
        <w:rPr/>
      </w:pPr>
      <w:r>
        <w:rPr/>
        <w:t>-10-00 часов – д. Горностаевка;</w:t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jc w:val="both"/>
        <w:rPr/>
      </w:pPr>
      <w:r>
        <w:rPr/>
        <w:t>-  11-00 часов – д. Сиделевка;</w:t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jc w:val="both"/>
        <w:rPr/>
      </w:pPr>
      <w:r>
        <w:rPr/>
        <w:t xml:space="preserve">- 12-00 часов -  д. Пожидаевка; </w:t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jc w:val="both"/>
        <w:rPr/>
      </w:pPr>
      <w:r>
        <w:rPr/>
        <w:t>- 13-00 часов  - п. Расховецкий;</w:t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jc w:val="both"/>
        <w:rPr/>
      </w:pPr>
      <w:r>
        <w:rPr/>
        <w:t>- 14-00 часов  - п.рзд. Расховец.</w:t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С докладом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 выступила Т.А.Свеженцева. На вопросы участников публичных слушаний отвечали члены комиссии по подготовке правил землепользования и застройки.</w:t>
      </w:r>
    </w:p>
    <w:p>
      <w:pPr>
        <w:pStyle w:val="Normal"/>
        <w:spacing w:before="280" w:after="280"/>
        <w:jc w:val="both"/>
        <w:rPr/>
      </w:pPr>
      <w:r>
        <w:rPr/>
        <w:t>Количество участников публичных слушаний – 79 человек.</w:t>
      </w:r>
    </w:p>
    <w:p>
      <w:pPr>
        <w:pStyle w:val="Normal"/>
        <w:spacing w:before="280" w:after="280"/>
        <w:jc w:val="both"/>
        <w:rPr/>
      </w:pPr>
      <w:r>
        <w:rPr/>
        <w:t>Количество отзывов по предмету публичных слушаний:</w:t>
      </w:r>
    </w:p>
    <w:p>
      <w:pPr>
        <w:pStyle w:val="Normal"/>
        <w:spacing w:before="280" w:after="280"/>
        <w:jc w:val="both"/>
        <w:rPr/>
      </w:pPr>
      <w:r>
        <w:rPr/>
        <w:t>- полученных по почте и зарегистрированных — 0;</w:t>
      </w:r>
    </w:p>
    <w:p>
      <w:pPr>
        <w:pStyle w:val="Normal"/>
        <w:spacing w:before="280" w:after="280"/>
        <w:jc w:val="both"/>
        <w:rPr/>
      </w:pPr>
      <w:r>
        <w:rPr/>
        <w:t>- полученных по электронной почте – 0;</w:t>
      </w:r>
    </w:p>
    <w:p>
      <w:pPr>
        <w:pStyle w:val="Normal"/>
        <w:spacing w:before="280" w:after="280"/>
        <w:jc w:val="both"/>
        <w:rPr/>
      </w:pPr>
      <w:r>
        <w:rPr/>
        <w:t>- в ходе проведения публичных слушаний – 0;</w:t>
      </w:r>
    </w:p>
    <w:p>
      <w:pPr>
        <w:pStyle w:val="Normal"/>
        <w:spacing w:before="280" w:after="280"/>
        <w:jc w:val="both"/>
        <w:rPr/>
      </w:pPr>
      <w:r>
        <w:rPr/>
        <w:t>Всего отзывов, включенных в протокол публичных слушаний, — 0.</w:t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  <w:t>Заключение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Публичные слушания от 13.06.2018 г. и 14.06.2018 г.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 проведены в соответствии с действующим законодательством и считаются состоявшимис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 Представленный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 поддержан участниками публичных слушаний и рекомендуется к направлению в Собрание Депутатов Ленинского сельсовета  Советского района Курской области для утвержден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. По результатам проведенных публичных слушаний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 предложено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) Одобрить представленный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;</w:t>
      </w:r>
    </w:p>
    <w:p>
      <w:pPr>
        <w:pStyle w:val="Normal"/>
        <w:spacing w:before="280" w:after="280"/>
        <w:ind w:firstLine="708"/>
        <w:jc w:val="both"/>
        <w:rPr/>
      </w:pPr>
      <w:r>
        <w:rPr/>
        <w:t>2)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 направить Главе Ленинского сельсовета Советского района Курской области для последующего направления в Собрание Депутатов Ленинского сельсовета Советского района Курской области для утверждения.</w:t>
      </w:r>
    </w:p>
    <w:p>
      <w:pPr>
        <w:pStyle w:val="Normal"/>
        <w:ind w:firstLine="708"/>
        <w:jc w:val="both"/>
        <w:rPr/>
      </w:pPr>
      <w:r>
        <w:rPr/>
        <w:t>4. Результаты открытого голосования:</w:t>
      </w:r>
    </w:p>
    <w:p>
      <w:pPr>
        <w:pStyle w:val="Normal"/>
        <w:jc w:val="both"/>
        <w:rPr/>
      </w:pPr>
      <w:r>
        <w:rPr/>
        <w:t>зарегистрированных участников публичных слушаний – 79 человек;</w:t>
      </w:r>
    </w:p>
    <w:p>
      <w:pPr>
        <w:pStyle w:val="Normal"/>
        <w:jc w:val="both"/>
        <w:rPr/>
      </w:pPr>
      <w:r>
        <w:rPr/>
        <w:t>приняли участие в голосовании – 79 человек;</w:t>
      </w:r>
    </w:p>
    <w:p>
      <w:pPr>
        <w:pStyle w:val="Normal"/>
        <w:jc w:val="both"/>
        <w:rPr/>
      </w:pPr>
      <w:r>
        <w:rPr/>
        <w:t>«за» резолюцию публичных слушаний - 79 человек;</w:t>
      </w:r>
    </w:p>
    <w:p>
      <w:pPr>
        <w:pStyle w:val="Normal"/>
        <w:jc w:val="both"/>
        <w:rPr/>
      </w:pPr>
      <w:r>
        <w:rPr/>
        <w:t>«против» — нет;</w:t>
      </w:r>
    </w:p>
    <w:p>
      <w:pPr>
        <w:pStyle w:val="Normal"/>
        <w:jc w:val="both"/>
        <w:rPr/>
      </w:pPr>
      <w:r>
        <w:rPr/>
        <w:t>«воздержались» — нет.</w:t>
      </w:r>
    </w:p>
    <w:p>
      <w:pPr>
        <w:pStyle w:val="Normal"/>
        <w:jc w:val="both"/>
        <w:rPr/>
      </w:pPr>
      <w:r>
        <w:rPr/>
        <w:t>Единогласно.</w:t>
      </w:r>
    </w:p>
    <w:p>
      <w:pPr>
        <w:pStyle w:val="Normal"/>
        <w:spacing w:before="280" w:after="280"/>
        <w:jc w:val="both"/>
        <w:rPr/>
      </w:pPr>
      <w:r>
        <w:rPr/>
        <w:t>Рекомендации:</w:t>
      </w:r>
    </w:p>
    <w:p>
      <w:pPr>
        <w:pStyle w:val="Normal"/>
        <w:spacing w:before="280" w:after="280"/>
        <w:jc w:val="both"/>
        <w:rPr/>
      </w:pPr>
      <w:r>
        <w:rPr/>
        <w:t>1. Проект «Внесение изменений в Правила землепользования и застройки муниципального образования «Ленинский  сельсовет» Советского района Курской области» готов к направлению Главе Ленинского сельсовета Советского района Курской области для последующего направления в  Собрание Депутатов Ленинского сельсовета  Советского района Курской области для утверждения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 xml:space="preserve">Соин В. Д. 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Свеженцева Т.А.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Ягодкина Е.Л.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уликова Н.Н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хан Н.И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ндарева Т.В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.А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01:00Z</dcterms:created>
  <dc:creator>11</dc:creator>
  <dc:description/>
  <cp:keywords/>
  <dc:language>en-US</dc:language>
  <cp:lastModifiedBy>Dell</cp:lastModifiedBy>
  <cp:lastPrinted>2014-09-09T12:58:00Z</cp:lastPrinted>
  <dcterms:modified xsi:type="dcterms:W3CDTF">2018-06-21T07:58:00Z</dcterms:modified>
  <cp:revision>16</cp:revision>
  <dc:subject/>
  <dc:title>Организатору торгов</dc:title>
</cp:coreProperties>
</file>