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«Ленинский сельсовет»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4 июня 2018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09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Место проведения:  с. Расховец, здание сельского клуба-филиал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2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едседательствующий  Соин Владимир Дмитриевич открыл публичные слушания.  Сообщил, что на 14 июня  2018 года  на 09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Лен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Соин Владимир Дмитриевич- Главы Лен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Свеженцева Татьяна Александровна- заместитель главы администрации МО «Лен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Зацепина Елена Вячеславовна- Специалист администрации МО «Ленинский сельсовет»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уликова Наталья Николаевна - директор МКУК «Мармыжанский ЦСДК» администрации МО «Ленинский сельсовет»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хан Нина Ивановна- депутат МО «Ленинский сельсовет»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ондарева Татьяна Викторовна-   главный специалист-эксперт по правовым вопросам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-главный специалист-эксперт по вопросам строительства, архитектуры и градостроительства Администрации Советского района Курской област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1.Выступление Свеженцевой Т.А. 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Ленинский 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предоставил слово Свеженцевой Т.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. (далее Правил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существлена комиссией по землепользованию и застройке МО «Лен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Лен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Лен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Правила землепользования и застройки муниципального образования «Лен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Лен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2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Лен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Ленинский сельсовет» Советского района Курской области  для дальнейшего направления в Собрание Депутатов Ленинског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ин В.Д. сообщил, что комиссии по подготовке проекта «Внесение изменений в Правила землепользования и застройки муниципального образования «Лен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ом сайте муниципального образования «Ленинский сельсовет»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Соин В.Д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                                                                    Соин В.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                                                                                      Зацепина Е.В.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6:00Z</dcterms:created>
  <dc:creator>11</dc:creator>
  <dc:description/>
  <cp:keywords/>
  <dc:language>en-US</dc:language>
  <cp:lastModifiedBy>Dell</cp:lastModifiedBy>
  <cp:lastPrinted>2014-09-09T12:58:00Z</cp:lastPrinted>
  <dcterms:modified xsi:type="dcterms:W3CDTF">2018-06-21T08:10:00Z</dcterms:modified>
  <cp:revision>15</cp:revision>
  <dc:subject/>
  <dc:title>Организатору торгов</dc:title>
</cp:coreProperties>
</file>