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 № 10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eastAsia="Calibri"/>
          <w:b/>
          <w:lang w:eastAsia="en-US"/>
        </w:rPr>
        <w:t xml:space="preserve">публичных слушаний по проекту «Внесение изменений в Правила землепользования и застройки муниципального образования «Ленинский сельсовет»  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Дата проведения:     - 14 июня 2018 года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Время проведения:   14 часов 00 минут местного времени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Место проведения:  п. рзд. Расховец,  придомовая территория Сиделевой Т.А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Присутствовало:      -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3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еловека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Председательствующий  Соин Владимир Дмитриевич открыл публичные слушания.  Сообщил, что на 14 июня  2018 года  на 14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Ленинский сельсовет» Советского  района Курской области. Комиссия по подготовке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  в следующем составе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 комиссии: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lang w:eastAsia="en-US"/>
        </w:rPr>
        <w:t>Соин Владимир Дмитриевич- Главы Ленинского сельсовета  Советского района Курской области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меститель председателя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Свеженцева Татьяна Александровна- заместитель главы администрации МО «Ленинс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комиссии: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lang w:eastAsia="en-US"/>
        </w:rPr>
        <w:t xml:space="preserve">Зацепина Елена Вячеславовна- Специалист администрации МО «Ленинский сельсовет» 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лены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Куликова Наталья Николаевна - директор МКУК «Мармыжанский ЦСДК» администрации МО «Ленинский сельсовет» Советского района Курской области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Бохан Нина Ивановна- депутат МО «Ленинский сельсовет» (по согласованию)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Бондарева Татьяна Викторовна-   главный специалист-эксперт по правовым вопросам Администрации Советского района Курской области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Адоньева Раиса Александровна-главный специалист-эксперт по вопросам строительства, архитектуры и градостроительства Администрации Советского района Курской области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eastAsia="Calibri"/>
          <w:lang w:eastAsia="en-US"/>
        </w:rPr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lang w:eastAsia="en-US"/>
        </w:rPr>
        <w:t>1.Выступление Свеженцевой Т.А. по проекту «Внесение изменений в Правила землепользования и застройки муниципального образования «Лен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lang w:eastAsia="en-US"/>
        </w:rPr>
        <w:t>1.Выступление Свеженцевой Т.А.  по проекту «Внесение изменений в Правила землепользования и застройки муниципального образования «Ленинский сельсовет» Советского района Курской области. (15 минут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Ленинский 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принят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едседатель предоставил слово Свеженцевой Т.А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- Вашему вниманию предлагается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. (далее Правил)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Разработка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» осуществлена комиссией по землепользованию и застройке МО «Ленинский сельсовет» Советского района Курской области.</w:t>
      </w:r>
    </w:p>
    <w:p>
      <w:pPr>
        <w:pStyle w:val="Normal"/>
        <w:ind w:firstLine="851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Внесение изменений в Правила землепользования и застройки муниципального образования «Ленинский сельсовет» Совет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lang w:eastAsia="en-US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eastAsia="Calibri"/>
          <w:color w:val="000000"/>
          <w:lang w:eastAsia="en-US"/>
        </w:rPr>
        <w:t>О градостроительной деятельности на территории Курской области» от 31 октября 2006 года № 76-ЗКО;</w:t>
      </w:r>
      <w:r>
        <w:rPr>
          <w:rFonts w:eastAsia="Calibri"/>
          <w:bCs/>
          <w:lang w:eastAsia="en-US"/>
        </w:rPr>
        <w:t xml:space="preserve"> со схемой территориального планирования Советского района, с Генеральным планом муниципального образования «Ленинский сельсовет» Совет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 xml:space="preserve">Правила землепользования и застройки муниципального образования «Ленинский сельсовет» Советского района Курской области являются </w:t>
      </w:r>
      <w:r>
        <w:rPr/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before="0" w:after="200"/>
        <w:ind w:firstLine="539"/>
        <w:jc w:val="both"/>
        <w:rPr/>
      </w:pPr>
      <w:r>
        <w:rPr>
          <w:rFonts w:eastAsia="Calibri"/>
          <w:lang w:eastAsia="en-US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Ленин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1. Жилая зона Ж1,Ж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2. Зона общественно-деловой застройки О1,О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3. Производственная зона (зона производственных и коммунально-складских предприятий </w:t>
      </w:r>
      <w:r>
        <w:rPr>
          <w:lang w:val="en-US"/>
        </w:rPr>
        <w:t>V</w:t>
      </w:r>
      <w:r>
        <w:rPr/>
        <w:t xml:space="preserve"> и выше класса опасности) П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4. Зона инженерной и транспортной инфраструктур– И,Т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- СХ1, ИН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- СХ2 – зона объектов сельскохозяйственного назначения </w:t>
      </w:r>
      <w:r>
        <w:rPr>
          <w:lang w:val="en-US"/>
        </w:rPr>
        <w:t>V</w:t>
      </w:r>
      <w:r>
        <w:rPr/>
        <w:t xml:space="preserve"> и выше класса опасности 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СХ1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6. Зоны специального назначения</w:t>
      </w:r>
      <w:r>
        <w:rPr>
          <w:rFonts w:eastAsia="Calibri"/>
          <w:lang w:eastAsia="en-US"/>
        </w:rPr>
        <w:t xml:space="preserve"> – </w:t>
      </w:r>
      <w:r>
        <w:rPr/>
        <w:t>СП1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7. Зоны рекреационного назначении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Р - зона рекреационного назначе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 зона земель лесного фонда.</w:t>
      </w:r>
    </w:p>
    <w:p>
      <w:pPr>
        <w:pStyle w:val="Normal"/>
        <w:spacing w:before="0" w:after="200"/>
        <w:ind w:left="708"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Соин В.Д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1.        Одобрить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за – 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итого: - 3 человек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2.        Комиссии по подготовке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»  представить Главе Советского района Курской области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Ленинский сельсовет» Советского района Курской области  для дальнейшего направления в Собрание Депутатов Ленинского сельсовета  Совет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Соин В.Д. сообщил, что комиссии по подготовке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» обеспечить обнародование заключения о результатах публичных слушаний на информационных стендах, разместить на официальном сайте муниципального образования «Ленинский сельсовет» в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Соин В.Д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ствующий                                                                    Соин В.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екретарь                                                                                                   Зацепина Е.В. </w:t>
      </w:r>
    </w:p>
    <w:p>
      <w:pPr>
        <w:pStyle w:val="Normal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26:00Z</dcterms:created>
  <dc:creator>11</dc:creator>
  <dc:description/>
  <cp:keywords/>
  <dc:language>en-US</dc:language>
  <cp:lastModifiedBy>Dell</cp:lastModifiedBy>
  <cp:lastPrinted>2014-09-09T12:58:00Z</cp:lastPrinted>
  <dcterms:modified xsi:type="dcterms:W3CDTF">2018-06-21T08:08:00Z</dcterms:modified>
  <cp:revision>16</cp:revision>
  <dc:subject/>
  <dc:title>Организатору торгов</dc:title>
</cp:coreProperties>
</file>