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г.                             №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0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0 год по доходам в сумме 6 459 13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7 077 516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0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0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0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0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0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0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0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6</Words>
  <Characters>2319</Characters>
  <CharactersWithSpaces>197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1-03-29T11:17:00Z</dcterms:modified>
  <cp:revision>36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Sovet</vt:lpwstr>
  </property>
</Properties>
</file>