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проекту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22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5471"/>
        <w:gridCol w:w="237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 392,65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-86 392,65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8 094 357,3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Увеличение прочих остатков  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8 094 357,3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8 094 357,3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>
          <w:trHeight w:val="44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HP_1</cp:lastModifiedBy>
  <cp:lastPrinted>2011-05-19T15:55:00Z</cp:lastPrinted>
  <dcterms:modified xsi:type="dcterms:W3CDTF">2023-03-14T08:12:00Z</dcterms:modified>
  <cp:revision>52</cp:revision>
  <dc:subject/>
  <dc:title>                                                                                     Приложение №1</dc:title>
</cp:coreProperties>
</file>