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ПРОЕКТ    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             .2023 г.   №  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22 год</w:t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Ленинский сельсовет» Советского района Курской области,  Собрание депутатов Лени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Ленинского сельсовета Советского района за 2022 год по доходам в сумме 8 094 35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лей 38 коп, по расходам в сумме 8 007 964 рублей 73 коп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Ленинского сельсовета  по кодам групп, подгрупп, статей, подстатей, видов и КОСГУ классификации источников финансирования дефицитов бюджета за 2022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Ленинского сельсовета  по кодам  классификации  источников  финансирования  дефицитов  бюджета за 2022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Ленинского сельсовета за 2022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Ленинского сельсовета за 2022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нинского сельсовета за 2022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Ленинского сельсовета за 2022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Ленинского сельсовета за 2022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Ленинского сельсовета                                              Т.Б.Гришина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Ленинского сельсовета   </w:t>
        <w:br/>
        <w:t>Советского района                                                       В.Д Со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8</Words>
  <Characters>2331</Characters>
  <CharactersWithSpaces>1987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23-03-13T14:54:00Z</dcterms:modified>
  <cp:revision>40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_1</vt:lpwstr>
  </property>
</Properties>
</file>